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Člověk a zdraví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Tělesná výchov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období – 5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hod./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3660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Cílové zaměření předmětu Tělesná výchova v 5. ročníku ZV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Vzdělávání v předmětu Tělesná výchova v 5. ročníku ZV směřuje k: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227"/>
              <w:rPr>
                <w:sz w:val="22"/>
              </w:rPr>
            </w:pPr>
            <w:r>
              <w:rPr>
                <w:sz w:val="22"/>
              </w:rPr>
              <w:t>poznávání významu tělesné a duševní zdatnosti pro zdraví a pracovní výkonnost a k osvojování způsobu jejího cíleného ovlivňování a hodnocení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227"/>
              <w:rPr/>
            </w:pPr>
            <w:r>
              <w:rPr>
                <w:sz w:val="22"/>
              </w:rPr>
              <w:t>rozvíjení základních pohybových dovedností, vede ke kultivovanému pohybovému projevu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227"/>
              <w:rPr>
                <w:sz w:val="22"/>
              </w:rPr>
            </w:pPr>
            <w:r>
              <w:rPr>
                <w:sz w:val="22"/>
              </w:rPr>
              <w:t>poznávání vlastních fyzických a zdravotních předpokladů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227"/>
              <w:rPr>
                <w:sz w:val="22"/>
              </w:rPr>
            </w:pPr>
            <w:r>
              <w:rPr>
                <w:sz w:val="22"/>
              </w:rPr>
              <w:t>rozvíjení sociálních vztahů a rolí v pohybových činnostech a k využívání fair play jednání při pohybových činnostech i v běžném životě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227"/>
              <w:rPr>
                <w:sz w:val="22"/>
              </w:rPr>
            </w:pPr>
            <w:r>
              <w:rPr>
                <w:sz w:val="22"/>
              </w:rPr>
              <w:t>vnímání radostných prožitků z pohybové činnosti /individuální i ve skupině žáků/ a k využívání pohybu pro tělesnou a duševní pohodu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227"/>
              <w:rPr/>
            </w:pPr>
            <w:r>
              <w:rPr>
                <w:sz w:val="22"/>
              </w:rPr>
              <w:t>jednání v duchu fair paly (žák dodržuje pravidla her a soutěží; pozná a označí přestupky proti pravidlům a adekvátně na ně reaguje; respektuje zdravotní handicap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227"/>
              <w:rPr>
                <w:sz w:val="22"/>
              </w:rPr>
            </w:pPr>
            <w:r>
              <w:rPr>
                <w:sz w:val="22"/>
              </w:rPr>
              <w:t>osvojování dovedností organizovat pohybové činnosti (soutěže) a k uplatňování zásad bezpečnosti při těchto aktivitách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227"/>
              <w:rPr>
                <w:sz w:val="22"/>
              </w:rPr>
            </w:pPr>
            <w:r>
              <w:rPr>
                <w:sz w:val="22"/>
              </w:rPr>
              <w:t>dovede získat základní informace o pohybových aktivitách a sportovních akcích ve kole i v místě bydliště a dokáže tyto aktuální informace předat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227"/>
              <w:rPr>
                <w:sz w:val="22"/>
              </w:rPr>
            </w:pPr>
            <w:r>
              <w:rPr>
                <w:sz w:val="22"/>
              </w:rPr>
              <w:t>poznání zdrojů informací o tělesné výchově a sportu a jejich využívání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227"/>
              <w:rPr>
                <w:sz w:val="22"/>
              </w:rPr>
            </w:pPr>
            <w:r>
              <w:rPr>
                <w:sz w:val="22"/>
              </w:rPr>
              <w:t>získání základních informací o ochraně člověka za mimořádných událostí</w:t>
            </w:r>
          </w:p>
          <w:p>
            <w:pPr>
              <w:pStyle w:val="Normal"/>
              <w:ind w:left="3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501"/>
        <w:gridCol w:w="1620"/>
        <w:gridCol w:w="198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innosti ovlivňující zdraví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1.1,1.3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,1.6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,2.5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,3.4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,5.3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,5.7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2,6.5, </w:t>
            </w:r>
            <w:r>
              <w:rPr>
                <w:sz w:val="22"/>
              </w:rPr>
              <w:t>7.6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ojevuje přiměřenou samostatnost a vůli po zlepšení úrovně své tělesné zdat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pojuje pravidelnou každodenní pohybovou činnost se zdravím a využívá nabízené příležit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ná zdraví prospěšná cvičení a vhodné prostředí pro pohybovou činno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platňuje hlavní zásady hygieny a bezpečnosti pro pohybových činnoste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vládá jednoduchá speciální cvičení související s vlastním oslabení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2"/>
                <w:szCs w:val="22"/>
              </w:rPr>
              <w:t>uplatňuje vhodné a bezpečné chování ve známých a méně známých prostore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ředvídá možná nebezpečí úrazu, přizpůsobí jim svou činnost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Význam pohybu pro zdraví (pohybový režim, délka a intenzita pohybu)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Znalost základních zdraví prospěšných cvičení a vhodného prostředí pro pohybovou činnost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Příprava organismu před pohybovou činností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né držení těla, zvyšování kloubní pohyblivosti, celkové posilování svalového aparátu, rozvoj vytrvalosti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Zdravotně orientovaná zdatnost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nzační, vyrovnávací a relaxační cvičení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Prostor k individuální experimentaci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Základní hygiena při TV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Bezpečnost při pohybových činnostech na školních i mimoškolních akcích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Zásady bezpečného používání sportovních potřeb a nářadí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prvních pomoc (v podmínkách TV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2"/>
                <w:szCs w:val="22"/>
              </w:rPr>
              <w:t>Osobnostní a sociální výchova – osobnostní rozvoj – psychohygiena – sebepoznání – sebepojetí.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ment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Přírodověda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innosti ovlivňující</w:t>
            </w:r>
            <w:r>
              <w:rPr>
                <w:b/>
                <w:cap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úroveň pohybových dovedností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2,1.3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4,1.5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7,3.2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3,3.4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2,4.6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4,6.5,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vládá v souladu s individuálními předpoklady osvojované pohyb. doved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vořivě je aplikuje při hře, soutěž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vede využít netradičního náči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hodne se na spolupráci )jednoduché taktice) týmu a dodržuje j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řijímá jednoduchá pravid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soudí provedení osvojované pohybové čin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naží se ovlivňovat nedostatky a usiluje o zlepše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naží se experimentovat s tělem, pomůckami a materiálem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2"/>
              </w:rPr>
              <w:t>Pohybové hry</w:t>
            </w:r>
            <w:r>
              <w:rPr>
                <w:sz w:val="22"/>
              </w:rPr>
              <w:t xml:space="preserve"> různého zaměření s pomůckami i bez pomůcek, závody družstev i jednotlivců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b/>
                <w:sz w:val="22"/>
              </w:rPr>
              <w:t>Sportovní hry</w:t>
            </w:r>
            <w:r>
              <w:rPr>
                <w:sz w:val="22"/>
              </w:rPr>
              <w:t xml:space="preserve"> (vybíjená, minifotbal, minibasketbal, přehazovaná, florbal miniházená)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Nácvik herní dovednosti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tletik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sz w:val="22"/>
              </w:rPr>
              <w:t>základy techniky běhů, skoků, hodů, star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atletická abeceda, rychlý, vytrvalý běh, nízký, polovysoký star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skok do dál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hod míčkem 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ymnasti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sz w:val="22"/>
              </w:rPr>
              <w:t>využití tělovýchovného nářadí jako prostředek vhodný pro rozvoj obratnosti (žebřiny, žebřík, švédská bedna, lavičky, kladiny, šplhadla +kombinace)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Kotouly, stoj na rukou, přeskok kozy, roznožka, skrčka, hrazda, šplh na tyči, lano, švihadlo, ryče, netradiční náčiní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Úpoly – přetahy, přetlaky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Estetické a kondiční formy cvičení s hudbou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Psychomotorická cvičení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2"/>
              </w:rPr>
              <w:t xml:space="preserve">Turistika </w:t>
            </w:r>
            <w:r>
              <w:rPr>
                <w:sz w:val="22"/>
              </w:rPr>
              <w:t>+ pobyt v přírodě (zotavovací pobyt, výlet)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2"/>
              </w:rPr>
              <w:t>Bruslení</w:t>
            </w:r>
            <w:r>
              <w:rPr>
                <w:sz w:val="22"/>
              </w:rPr>
              <w:t xml:space="preserve"> (podle možností)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Hry v přírodě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Hry na sně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 – sociální rozvoj – kooperace – seberegulace – sebeorganizace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dební výchova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ověda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stivěd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innosti podporující pohybové učení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1,1.5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2.1,3.1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2,3.5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7,4.2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3,4.4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5,4.8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5.2,5.3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5.5,6.1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2,6.3,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žívání základní osvojované tělocvičné názvoslov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organizuje nenáročné pohyb. činnosti a soutěž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jedná v duchu fair pla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držuje pravidla h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zná a označí zjevné přestup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espektuje opačné pohlav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nímá mediální sděle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vičí samostatně podle jednoduchého nákresu, popisu činnost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hodne se na spolupráci i jednoduché takt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aplňuje ve školních podmínkách základní olympijské myšlen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rientuje se v informačních zdrojích o pohyb. aktivitách a sportovních akcích ve škole i v místě bydliště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Komunikace v TV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Znalost smluvených gest a signálů a tělocvičného názvosloví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Organizace pří TV (základní organizace prostoru a činností ve známém prostředí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Pravidla zjednodušených osvojovaných pohyb. činností(závodů, her, soutěží)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Kooperativní a týmové hry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Zásady jednání a chování (fair play), olympijské ideály, symboly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Měření a posuzování pohyb. dovedností (měření výkonů, testů)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Měření aerobní frekvence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Statistické měření (stropy, pásmo)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Zdroje informací o pohyb. činnostech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 – osobnostní rozvoj – kreativit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ý jazy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ově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FF"/>
          <w:sz w:val="28"/>
          <w:szCs w:val="28"/>
        </w:rPr>
        <w:t xml:space="preserve">Průřezová témata v předmětu Tělesná výchova v 5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2160"/>
        <w:gridCol w:w="4616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/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ělesná výchov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nnosti ovlivňující zdrav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rozvoj – psychohygiena – sebepoznání – sebepojetí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itřídní turnaje, soutěže v rámci regionu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ovní den, MDD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nnosti ovlivňující zdrav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ment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ředí a zdraví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vyučování, turistik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koly v přírodě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nnosti ovlivňující úroveň pohybových dovednost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ální rozvoj – kooperace – seberegulace – sebeorganizac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itřídní turnaje, soutěže v rámci regionu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ovní den, MDD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nnosti podporující pohybové učen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rozvoj – kreativit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itřídní turnaje, soutěže v rámci regionu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ovní den, MDD, integrace do učiva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nnosti podporující pohybové učen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itické čtení a vnímání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gování a vliv médií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itřídní turnaje, soutěže v rámci regionu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ovní den, MD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1.11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474" w:hanging="227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19:00Z</dcterms:created>
  <dc:creator>tdm850</dc:creator>
  <dc:description/>
  <cp:keywords/>
  <dc:language>en-US</dc:language>
  <cp:lastModifiedBy>Učitel</cp:lastModifiedBy>
  <dcterms:modified xsi:type="dcterms:W3CDTF">2022-06-01T14:02:00Z</dcterms:modified>
  <cp:revision>4</cp:revision>
  <dc:subject/>
  <dc:title>UČEBNÍ OSNOVY  FZŠ Mezi Školami</dc:title>
</cp:coreProperties>
</file>